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                     </w:t>
      </w:r>
      <w:r>
        <w:rPr>
          <w:shd w:fill="FFFFFF" w:val="clear"/>
        </w:rPr>
        <w:t>УТВЕРЖДЕНО</w:t>
      </w:r>
    </w:p>
    <w:p>
      <w:pPr>
        <w:pStyle w:val="Normal"/>
        <w:spacing w:lineRule="auto" w:line="240" w:before="0" w:after="0"/>
        <w:ind w:left="5103" w:hanging="0"/>
        <w:rPr>
          <w:shd w:fill="FFFFFF" w:val="clear"/>
        </w:rPr>
      </w:pPr>
      <w:r>
        <w:rPr>
          <w:shd w:fill="FFFFFF" w:val="clear"/>
        </w:rPr>
        <w:t xml:space="preserve">приказом Министерства агропромышленного комплекса и продовольствия Свердловской области </w:t>
      </w:r>
    </w:p>
    <w:p>
      <w:pPr>
        <w:pStyle w:val="Normal"/>
        <w:spacing w:lineRule="auto" w:line="240" w:before="0" w:after="0"/>
        <w:ind w:left="5103" w:hanging="0"/>
        <w:rPr>
          <w:shd w:fill="FFFFFF" w:val="clear"/>
        </w:rPr>
      </w:pPr>
      <w:r>
        <w:rPr>
          <w:shd w:fill="FFFFFF" w:val="clear"/>
        </w:rPr>
        <w:t>от 15.05.2017 № 185</w:t>
      </w:r>
    </w:p>
    <w:p>
      <w:pPr>
        <w:pStyle w:val="Normal"/>
        <w:spacing w:lineRule="auto" w:line="240" w:before="0" w:after="0"/>
        <w:ind w:left="5103" w:hanging="0"/>
        <w:rPr>
          <w:shd w:fill="FFFFFF" w:val="clear"/>
        </w:rPr>
      </w:pPr>
      <w:r>
        <w:rPr>
          <w:shd w:fill="FFFFFF" w:val="clear"/>
        </w:rPr>
        <w:t>«</w:t>
      </w:r>
      <w:r>
        <w:rPr/>
        <w:t>О проведении областного конкурса профессионального мастерства</w:t>
      </w:r>
      <w:r>
        <w:rPr>
          <w:shd w:fill="FFFFFF" w:val="clear"/>
        </w:rPr>
        <w:t xml:space="preserve"> «Славим человека труда!» в номинации «</w:t>
      </w:r>
      <w:r>
        <w:rPr/>
        <w:t>Лучший оператор машинного доения коров</w:t>
      </w:r>
      <w:r>
        <w:rPr>
          <w:shd w:fill="FFFFFF" w:val="clear"/>
        </w:rPr>
        <w:t>» в 2017 году»</w:t>
      </w:r>
    </w:p>
    <w:p>
      <w:pPr>
        <w:pStyle w:val="Normal"/>
        <w:spacing w:lineRule="auto" w:line="240" w:before="0" w:after="0"/>
        <w:ind w:left="5103" w:firstLine="709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40" w:before="0" w:after="0"/>
        <w:ind w:left="5103" w:firstLine="709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40" w:before="0" w:after="0"/>
        <w:ind w:left="5103" w:firstLine="709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hd w:fill="FFFFFF" w:val="clear"/>
        </w:rPr>
        <w:t xml:space="preserve">о порядке проведения </w:t>
      </w:r>
      <w:r>
        <w:rPr>
          <w:b/>
        </w:rPr>
        <w:t xml:space="preserve">областного конкурса профессионального мастерства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«Славим человека труда!» в номинации «Лучший оператор машинного доения коров» в 2017 году</w:t>
      </w:r>
    </w:p>
    <w:p>
      <w:pPr>
        <w:pStyle w:val="Normal"/>
        <w:spacing w:lineRule="auto" w:line="240" w:before="0" w:after="0"/>
        <w:ind w:firstLine="709"/>
        <w:rPr>
          <w:b/>
          <w:b/>
          <w:color w:val="332B22"/>
          <w:shd w:fill="FFFFFF" w:val="clear"/>
        </w:rPr>
      </w:pPr>
      <w:r>
        <w:rPr>
          <w:b/>
          <w:color w:val="332B22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hd w:fill="FFFFFF" w:val="clear"/>
        </w:rPr>
      </w:pPr>
      <w:r>
        <w:rPr>
          <w:b/>
          <w:shd w:fill="FFFFFF" w:val="clear"/>
        </w:rPr>
        <w:t>Глава 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1. Областной конкурс профессионального мастерства «Славим человека труда!» в номинации «Лучший оператор машинного доения коров»</w:t>
      </w:r>
      <w:r>
        <w:rPr>
          <w:b/>
        </w:rPr>
        <w:t xml:space="preserve"> </w:t>
      </w:r>
      <w:r>
        <w:rPr/>
        <w:t>(далее - Конкурс) является наиболее действенной формой трудового соревнования, проводимого в целях широкого распространения и внедрения передовых приемов и методов труда, прогрессивной технологии, повышения уровня профессиональной подготовки и мастерства, а также популяризации массовой профессии «Оператор машинного доения кор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2. Настоящее Положение регламентирует цели, задачи, порядок, сроки, условия организации и проведения Конкурса в 2017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 Организатором Конкурса является Министерство агропромышленного комплекса и продовольствия Свердловской области (далее - Организатор).</w:t>
      </w:r>
    </w:p>
    <w:p>
      <w:pPr>
        <w:pStyle w:val="Normal"/>
        <w:tabs>
          <w:tab w:val="clear" w:pos="709"/>
          <w:tab w:val="decimal" w:pos="993" w:leader="none"/>
        </w:tabs>
        <w:spacing w:lineRule="auto" w:line="240" w:before="0" w:after="0"/>
        <w:ind w:firstLine="709"/>
        <w:jc w:val="both"/>
        <w:rPr/>
      </w:pPr>
      <w:r>
        <w:rPr/>
        <w:t>4. В Конкурсе принимают участие операторы машинного доения коров, работающие в сельскохозяйственных организациях, крестьянских (фермерских) хозяйствах и индивидуальных предпринимателей Свердловской области, имеющие стаж работы в отрасли животноводства не менее 2-х лет.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  <w:t>Глава 2. Цели и задачи Конкурса</w:t>
      </w:r>
    </w:p>
    <w:p>
      <w:pPr>
        <w:pStyle w:val="Normal"/>
        <w:spacing w:lineRule="auto" w:line="240" w:before="0" w:after="0"/>
        <w:ind w:firstLine="709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5. Цель Конкурса: повышение производительности труда и общей культуры труда на фермах и комплекс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6. Задачи Конкурс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- выявление, пропаганда и повсеместное внедрение в молочном скотоводстве передовых приемов и методов труда, дальнейшее усиление воздействия на рост производительности труда, повышение эффективности производства и качества работы с использованием прогрессивной техник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- совершенствование профессионального мастерства и практических навыков работников молочного скотоводства, повышение их теоретических знаний в вопросах использования оборудования на фермах и комплексах, соблюдения зоотехнических и ветеринарных требований по содержанию коров молочного стада и ухода за ни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- широкое использование опыта работы лучших операторов страны, победителей областных конкурсов для совершенствования технологии производства молока, а также при подготовке кадров для молочного скотоводства в институтах, школах, на семина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b/>
        </w:rPr>
        <w:t>Глава 3. Сроки и место проведения Конкур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 xml:space="preserve">7. Конкурс проводится в период с 08 по 09 июня 2017 год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Место проведения Конкурса – сельскохозяйственная организация, расположенная на территории Свердловской област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8. Информация о проведении Конкурса размещается на официальном сайте Организатора в информационно-телекоммуникационной сети «Интернет» (</w:t>
      </w:r>
      <w:hyperlink r:id="rId2">
        <w:r>
          <w:rPr>
            <w:rStyle w:val="InternetLink"/>
          </w:rPr>
          <w:t>http://mcxso.midural.ru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Глава 4. Организация и условия проведения Конкурс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9. Для выявления участников Конкурса проводятся внутрихозяйственные, районные отборочные соревнования.</w:t>
      </w:r>
    </w:p>
    <w:p>
      <w:pPr>
        <w:pStyle w:val="ConsPlusNonformat"/>
        <w:tabs>
          <w:tab w:val="clear" w:pos="709"/>
          <w:tab w:val="left" w:pos="5400" w:leader="none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 участию в Конкурсе, которые заняли первые места в районных отборочных соревнования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11. Для участия в Конкурсе направляются в Конкурсную комиссию следующие документы: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/>
      </w:pPr>
      <w:r>
        <w:rPr>
          <w:lang w:eastAsia="ru-RU"/>
        </w:rPr>
        <w:t>- заявка на участие в Конкурсе работников в соответствии с формой, утвержденной распоряжением Правительства Свердловской области от</w:t>
      </w:r>
      <w:r>
        <w:rPr/>
        <w:t> 06.04.2016 № 294-РП</w:t>
      </w:r>
      <w:r>
        <w:rPr>
          <w:lang w:eastAsia="ru-RU"/>
        </w:rPr>
        <w:t>;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/>
      </w:pPr>
      <w:r>
        <w:rPr>
          <w:lang w:eastAsia="ru-RU"/>
        </w:rPr>
        <w:t xml:space="preserve">- согласие </w:t>
      </w:r>
      <w:r>
        <w:rPr>
          <w:rStyle w:val="FontStyle11"/>
          <w:sz w:val="28"/>
          <w:szCs w:val="28"/>
        </w:rPr>
        <w:t>участника Конкурса на обработку персональных данных</w:t>
      </w:r>
      <w:r>
        <w:rPr>
          <w:lang w:eastAsia="ru-RU"/>
        </w:rPr>
        <w:t xml:space="preserve"> в соответствии с формой, утвержденной распоряжением Правительства</w:t>
      </w:r>
      <w:r>
        <w:rPr/>
        <w:t xml:space="preserve"> </w:t>
      </w:r>
      <w:r>
        <w:rPr>
          <w:lang w:eastAsia="ru-RU"/>
        </w:rPr>
        <w:t>Свердловской области от 06.04.2016 № 294-РП.</w:t>
      </w:r>
    </w:p>
    <w:p>
      <w:pPr>
        <w:pStyle w:val="Normal"/>
        <w:tabs>
          <w:tab w:val="clear" w:pos="709"/>
          <w:tab w:val="left" w:pos="7594" w:leader="none"/>
        </w:tabs>
        <w:spacing w:lineRule="auto" w:line="240" w:before="0" w:after="0"/>
        <w:ind w:firstLine="709"/>
        <w:jc w:val="both"/>
        <w:rPr/>
      </w:pPr>
      <w:r>
        <w:rPr/>
        <w:t xml:space="preserve">12. Заявка на участие в Конкурсе и согласие участника Конкурса на обработку персональных данных направляются официальным письмом, в том числе на электронную почту Министерства агропромышленного и продовольствия Свердловской области: </w:t>
      </w:r>
      <w:r>
        <w:rPr>
          <w:lang w:val="en-US"/>
        </w:rPr>
        <w:t>vav</w:t>
      </w:r>
      <w:hyperlink r:id="rId3"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cxso</w:t>
        </w:r>
        <w:r>
          <w:rPr>
            <w:rStyle w:val="InternetLink"/>
          </w:rPr>
          <w:t>.ru</w:t>
        </w:r>
      </w:hyperlink>
      <w:r>
        <w:rPr/>
        <w:t>, в срок до 25 мая 2017 года. Контактное лицо: Путилова Людмила Васильевна, телефон (343)312-00-07 (добавочный 02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3. Для организации работы по подготовке и проведению Конкурса создается конкурсная комисс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3.1. Полномочия конкурсной комисс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) прием заявок на участие в Конкурс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2) формирование и утверждение состава судейской комиссии из числа из специалистов, хорошо знающих организацию, технологию и технику машинного доения кор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) разработка конкурсных заданий для участников Конкур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4) подготовка помещений и рабочих мест для участников Конкурса, в соответствии с нормами и правилами безопасности труда (определение видов оборудования, организация работы жюр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5) принятие решения об отстранении участника Конкурса от дальнейшего выполнения заданий, в случае несоблюдения участником условий Кон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3.2. Полномочия судейская комисс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) оценка выполнения заданий участник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2) подведение итогов Конкур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) определение побед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4) составление итогового протоко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Главными задачами судейской комиссии являются обеспечение на соревнованиях равных условий для всех участников</w:t>
      </w:r>
      <w:r>
        <w:rPr>
          <w:b/>
        </w:rPr>
        <w:t xml:space="preserve">, </w:t>
      </w:r>
      <w:r>
        <w:rPr/>
        <w:t>единый методический подход при оценке выступлений участников</w:t>
      </w:r>
      <w:r>
        <w:rPr>
          <w:b/>
        </w:rPr>
        <w:t xml:space="preserve">, </w:t>
      </w:r>
      <w:r>
        <w:rPr/>
        <w:t>обеспечение безопасности работ в ходе Конкурса.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  <w:t>Глава 5. Порядок проведения Конкурса и конкурсные задания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14. Конкурс состоит из двух этапов: теоретического и практического задания. Программа проведения Конкурса и её продолжительность определяется конкурсной комисси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15. Первый этап Конкурса проводится в форме тестовых заданий по специальности: знаний по физиологии молокообразования и молокоотдачи, основам кормления скота, гигиене содержания животных и помещений, устройству и эксплуатации доильного оборудования, получению молока высокого санитарного качества, технике безопасно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Каждое тестовое задание состоит из 10 вопросов. За правильный ответ присуждается один бал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16. Практическая часть Конкурса включает осуществление машинного доения коров, разборку и сборку доильных аппаратов, подготовку доильной установки к работе и животных к доению. При этом учитывают затраты труда соревнующихся и качество выполнения рабо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17. Каждый участник Конкурса выбирает один доильный аппарат для разборки и сборки непосредственно перед началом работы. На соревнованиях свои доильные аппараты использовать запрещено.</w:t>
      </w:r>
    </w:p>
    <w:p>
      <w:pPr>
        <w:pStyle w:val="FR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Соревнования по машинному доению коров проводят на доильной установке с молокопроводом. Участник двумя аппаратами доит 4 коров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19. Специалисты сельскохозяйственной организации, на территории которой проводится Конкурс, проводят контрольные дойки, по результатам которых комплектуют группы коров и устанавливают следующие контрольные показател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- общее время доения группы (от начала подмывания вымени первой коровы до отключения последнего аппарата из системы)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- общий надой молока от группы коров, надой молока от каждой коровы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- величину ручного додоя от каждой коровы и общей по группе коров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Между участниками конкурса группы коров распределяются по номерам непосредственно перед началом дой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20. До начала работ, выполняемых в ходе конкурса (доение, разборка аппаратов), участникам предоставляют 10 минут для ознакомления с животными, аппаратами и рабочим мест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21. Подготовку коров к доению, непосредственно дойку и другие виды соревнований начинают по сигналу старшего судь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22. После окончания дойки отбирается проба от общего удоя по группе коров для определения чистоты моло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23. Показатель полноты выдаивания коровы – величина ручного додоя. При контрольном ручном додаивании стимулирование молокоотдачи не производится. Каждая доля вымени додаивается до конца за один прием, а всего вымени – за один круг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Додаивание коров осуществляется специалистом сельскохозяйственной организации, на территории которой проводится Конкурс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24. Участник Конкурса выполняет работы в спецодежде или форм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25. Результаты выполнения участниками Конкурса заносятся членами судейской комиссии в учетные листки (приложения №№ 1-6 к настоящему положению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26. Выполнение участниками заданий Конкурса судьи оценивают по следующим показателям и баллам:</w:t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2654"/>
      </w:tblGrid>
      <w:tr>
        <w:trPr>
          <w:trHeight w:val="411" w:hRule="atLeast"/>
        </w:trPr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ценочные показатели</w:t>
            </w:r>
          </w:p>
        </w:tc>
        <w:tc>
          <w:tcPr>
            <w:tcW w:w="26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0"/>
              <w:jc w:val="center"/>
              <w:rPr/>
            </w:pPr>
            <w:r>
              <w:rPr/>
              <w:t>Максимальное количество баллов</w:t>
            </w:r>
          </w:p>
        </w:tc>
      </w:tr>
      <w:tr>
        <w:trPr>
          <w:trHeight w:val="412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02"/>
              <w:jc w:val="both"/>
              <w:rPr/>
            </w:pPr>
            <w:r>
              <w:rPr/>
              <w:t>Подготовка: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2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27"/>
              <w:jc w:val="both"/>
              <w:rPr/>
            </w:pPr>
            <w:r>
              <w:rPr/>
              <w:t>- теоретическая</w:t>
            </w:r>
          </w:p>
        </w:tc>
        <w:tc>
          <w:tcPr>
            <w:tcW w:w="26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2" w:hRule="atLeast"/>
        </w:trPr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27"/>
              <w:jc w:val="both"/>
              <w:rPr/>
            </w:pPr>
            <w:r>
              <w:rPr/>
              <w:t>- санитарная</w:t>
            </w:r>
          </w:p>
        </w:tc>
        <w:tc>
          <w:tcPr>
            <w:tcW w:w="265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2"/>
              <w:jc w:val="both"/>
              <w:rPr/>
            </w:pPr>
            <w:r>
              <w:rPr/>
              <w:t>Разборка и сборка доильного аппарата</w:t>
            </w:r>
          </w:p>
        </w:tc>
        <w:tc>
          <w:tcPr>
            <w:tcW w:w="2654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3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2"/>
              <w:jc w:val="both"/>
              <w:rPr/>
            </w:pPr>
            <w:r>
              <w:rPr/>
              <w:t>Чистота молока</w:t>
            </w:r>
          </w:p>
        </w:tc>
        <w:tc>
          <w:tcPr>
            <w:tcW w:w="265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02"/>
              <w:jc w:val="both"/>
              <w:rPr/>
            </w:pPr>
            <w:r>
              <w:rPr/>
              <w:t>Подготовка аппарата к работе и доение коро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02"/>
              <w:jc w:val="both"/>
              <w:rPr/>
            </w:pPr>
            <w:r>
              <w:rPr/>
              <w:t>Интенсивность доения коров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02"/>
              <w:jc w:val="both"/>
              <w:rPr/>
            </w:pPr>
            <w:r>
              <w:rPr/>
              <w:t xml:space="preserve">Затраченное время на выполнение ручных операций 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7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02"/>
              <w:jc w:val="both"/>
              <w:rPr/>
            </w:pPr>
            <w:r>
              <w:rPr/>
              <w:t>Полнота выдаивания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Указанные показатели вносят в учетные листы (приложение №1 к настоящему положению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27. При определении числа баллов за санитарную подготовку участника Конкурса, разборку и сборку доильного аппарата, подготовку доильной установки к работе и процесс доения коров учитывается выполнение требований Правил машинного доения коров и Инструкции по эксплуатации соответствующих доильных установо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28. По разборке и сборке доильных аппаратов за каждую просроченную или сэкономленную секунду соответственно снимается и начисляется дополнительно 0,02 балла (дополнительные баллы начисляются при условии правильной сборки и правильной работы аппарата во время заключительной его проверки участником Конкурс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29. Полнота выдаивания определяется по количеству молока, полученного от группы коров при контрольном ручном додаивании и сравнивается с контрольным ручным додоем от данной группы коров, предварительно установленным судейской комиссией. За каждые 10 мл ручного додаивания сверх контрольной величины снимается 0,5 балл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30. За чистоту молока число баллов устанавливается по результатам определения группы чистоты молока прибором «Рекорд» (или аналогом) в соответствии с требованиями ГОСТ Р52054-2003 «Молоко натуральное коровье-сырье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При этом оценки распределяют следующим образом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Степень чистоты (группа)       </w:t>
      </w:r>
      <w:r>
        <w:rPr>
          <w:lang w:val="en-US"/>
        </w:rPr>
        <w:t>I</w:t>
      </w:r>
      <w:r>
        <w:rPr/>
        <w:t xml:space="preserve">     </w:t>
      </w:r>
      <w:r>
        <w:rPr>
          <w:lang w:val="en-US"/>
        </w:rPr>
        <w:t>II</w:t>
      </w:r>
      <w:r>
        <w:rPr/>
        <w:t xml:space="preserve">     </w:t>
      </w:r>
      <w:r>
        <w:rPr>
          <w:lang w:val="en-US"/>
        </w:rPr>
        <w:t>III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Сумма начисляемых баллов   3      1      0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720"/>
        <w:jc w:val="center"/>
        <w:rPr>
          <w:b/>
          <w:b/>
        </w:rPr>
      </w:pPr>
      <w:r>
        <w:rPr>
          <w:b/>
        </w:rPr>
        <w:t>Глава 6. Судейство, порядок определения и награждение победителей.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1.  Итоги Конкурса подводятся судейской комиссией коллегиально, путем подсчёта поставленных участнику баллов (по итогам двух этапов) и заносятся в итоговый протокол. Победители Конкурса определяются по наибольшей сумме набранных баллов. При равенстве суммы баллов участников Конкурса предпочтение отдается участнику, набравшему большее количество баллов за выполнение практического задан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/>
        <w:t>32. Все участники награждаются дипломами об участии в Конкурс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/>
        <w:t>33. По итогам проведения соревнований победитель и призеры, занявшие 2 и 3 места Конкурса, поощряются в соответствии с распоряжением Правительства Свердловской области от 06.04.2016 № 294-РП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left="5670" w:hanging="0"/>
        <w:rPr>
          <w:bCs/>
        </w:rPr>
      </w:pPr>
      <w:r>
        <w:rPr>
          <w:bCs/>
        </w:rPr>
        <w:t>Приложение № 1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bCs/>
        </w:rPr>
        <w:t>к Положению</w:t>
      </w:r>
      <w:r>
        <w:rPr>
          <w:shd w:fill="FFFFFF" w:val="clear"/>
        </w:rPr>
        <w:t xml:space="preserve"> о порядке проведения </w:t>
      </w:r>
      <w:r>
        <w:rPr/>
        <w:t xml:space="preserve">областного конкурса профессионального мастерства </w:t>
      </w:r>
    </w:p>
    <w:p>
      <w:pPr>
        <w:pStyle w:val="Normal"/>
        <w:spacing w:lineRule="auto" w:line="240" w:before="0" w:after="0"/>
        <w:ind w:left="5670" w:hanging="0"/>
        <w:rPr/>
      </w:pPr>
      <w:r>
        <w:rPr/>
        <w:t xml:space="preserve">«Славим человека труда!» </w:t>
        <w:br/>
        <w:t>в номинации «Лучший оператор машинного доения коров»</w:t>
        <w:br/>
        <w:t>в 2017 году</w:t>
      </w:r>
    </w:p>
    <w:p>
      <w:pPr>
        <w:pStyle w:val="Normal"/>
        <w:spacing w:lineRule="auto" w:line="240" w:before="0" w:after="0"/>
        <w:ind w:left="5670" w:hanging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5670" w:hanging="0"/>
        <w:rPr>
          <w:bCs/>
        </w:rPr>
      </w:pPr>
      <w:r>
        <w:rPr>
          <w:bCs/>
        </w:rPr>
        <w:t>Учетный лист судей № 1</w:t>
      </w:r>
    </w:p>
    <w:p>
      <w:pPr>
        <w:pStyle w:val="Normal"/>
        <w:spacing w:lineRule="auto" w:line="240" w:before="0" w:after="0"/>
        <w:ind w:firstLine="720"/>
        <w:jc w:val="righ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40" w:before="0" w:after="0"/>
        <w:ind w:firstLine="7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>САНИТАРНАЯ ПОДГОТОВКА И ЧИСТОТА МОЛОКА</w:t>
      </w:r>
    </w:p>
    <w:p>
      <w:pPr>
        <w:pStyle w:val="Normal"/>
        <w:spacing w:lineRule="auto" w:line="240" w:before="0" w:after="0"/>
        <w:jc w:val="both"/>
        <w:rPr/>
      </w:pPr>
      <w:r>
        <w:rPr/>
        <w:t>Ф.И.0</w:t>
      </w:r>
      <w:r>
        <w:rPr>
          <w:i/>
          <w:iCs/>
        </w:rPr>
        <w:t>.</w:t>
      </w:r>
      <w:r>
        <w:rPr/>
        <w:t xml:space="preserve"> участника 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Стартовый номер 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Номер группы коров____________________________________________________</w:t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72"/>
        <w:gridCol w:w="2123"/>
        <w:gridCol w:w="1843"/>
        <w:gridCol w:w="171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ксимальное кол-во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ктическое кол-во балл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товность участника к доению (внешний вид, состояние одежды, чистота рук, отсутствие посторонних предметов, часы допускаются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епень чистоты молока по эталон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Фамилии судей _______________________________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u w:val="single"/>
        </w:rPr>
        <w:t>Примечание:</w:t>
      </w:r>
      <w:r>
        <w:rPr/>
        <w:t xml:space="preserve"> баллы снижаются за следующие недостатки:</w:t>
      </w:r>
    </w:p>
    <w:p>
      <w:pPr>
        <w:pStyle w:val="Normal"/>
        <w:spacing w:lineRule="auto" w:line="240"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3"/>
        <w:gridCol w:w="1778"/>
      </w:tblGrid>
      <w:tr>
        <w:trPr/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мер снижения в баллах</w:t>
            </w:r>
          </w:p>
        </w:tc>
      </w:tr>
      <w:tr>
        <w:trPr/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 Наличие книжки с просроченной отметкой санобследования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) на туберкулез (флюорография - I раз в год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/>
              <w:t>б) РВ (на сифилис 1 раз в год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в) на гельминты и паратиф (соскобы 2 раза в год, копрология – 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/>
            </w:pPr>
            <w:r>
              <w:rPr/>
              <w:t>1 раз в год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318"/>
              <w:jc w:val="both"/>
              <w:rPr/>
            </w:pPr>
            <w:r>
              <w:rPr/>
              <w:t>г) терапевт, фтизиатр и дерматолог (1 раз в год по медосмотру и при поступлении на работу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) гинеколог (болезни на ЗППП - 1 раз в год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318"/>
              <w:jc w:val="both"/>
              <w:rPr/>
            </w:pPr>
            <w:r>
              <w:rPr/>
              <w:t xml:space="preserve">е) обязательная прививка от </w:t>
            </w:r>
            <w:r>
              <w:rPr>
                <w:lang w:val="en-US"/>
              </w:rPr>
              <w:t>t</w:t>
            </w:r>
            <w:r>
              <w:rPr/>
              <w:t>Ьс, дифтерии, клещевого энцефалита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 Под косынку или колпак неопрятно заправлены волос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318"/>
              <w:jc w:val="both"/>
              <w:rPr/>
            </w:pPr>
            <w:r>
              <w:rPr/>
              <w:t>3. Халат (форма, головной убор) недостаточно чисты, помя</w:t>
              <w:softHyphen/>
              <w:t>ты, плохо подогнаны или плохо одет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318"/>
              <w:jc w:val="both"/>
              <w:rPr/>
            </w:pPr>
            <w:r>
              <w:rPr/>
              <w:t>4. Наличие украшений, а также посторонних предметов в карманах или халате (булавки, шпильки, серьги, перстни и др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 Недостаточно вымытые руки с необрезанными ногт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 Степень чистоты молока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/>
              <w:t>6.1. молоко I групп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/>
              <w:t>6.2. молоко II групп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43"/>
              <w:jc w:val="both"/>
              <w:rPr/>
            </w:pPr>
            <w:r>
              <w:rPr/>
              <w:t>6.3. молоко III групп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6"/>
          <w:szCs w:val="26"/>
        </w:rPr>
        <w:t>Примечание:</w:t>
      </w:r>
      <w:r>
        <w:rPr>
          <w:sz w:val="26"/>
          <w:szCs w:val="26"/>
        </w:rPr>
        <w:t xml:space="preserve"> </w:t>
      </w:r>
      <w:r>
        <w:rPr/>
        <w:t>При отсутствии санитарной книжки оператор к участию в Конкурсе не допускается. Наличие часов не запрещается.</w:t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bCs/>
        </w:rPr>
      </w:pPr>
      <w:r>
        <w:rPr>
          <w:bCs/>
        </w:rPr>
        <w:t>Приложение № 2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bCs/>
        </w:rPr>
        <w:t>к Положению</w:t>
      </w:r>
      <w:r>
        <w:rPr>
          <w:shd w:fill="FFFFFF" w:val="clear"/>
        </w:rPr>
        <w:t xml:space="preserve"> о порядке проведения </w:t>
      </w:r>
      <w:r>
        <w:rPr/>
        <w:t xml:space="preserve">областного конкурса профессионального мастерства </w:t>
      </w:r>
    </w:p>
    <w:p>
      <w:pPr>
        <w:pStyle w:val="Normal"/>
        <w:spacing w:lineRule="auto" w:line="240" w:before="0" w:after="0"/>
        <w:ind w:left="5670" w:hanging="0"/>
        <w:rPr/>
      </w:pPr>
      <w:r>
        <w:rPr/>
        <w:t xml:space="preserve">«Славим человека труда!» </w:t>
        <w:br/>
        <w:t>в номинации «Лучший оператор машинного доения коров»</w:t>
        <w:br/>
        <w:t>в 2017 году</w:t>
      </w:r>
    </w:p>
    <w:p>
      <w:pPr>
        <w:pStyle w:val="Normal"/>
        <w:spacing w:lineRule="auto" w:line="240" w:before="0" w:after="0"/>
        <w:ind w:left="5670" w:hanging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5670" w:hanging="0"/>
        <w:rPr>
          <w:b/>
          <w:b/>
          <w:bCs/>
        </w:rPr>
      </w:pPr>
      <w:r>
        <w:rPr>
          <w:bCs/>
        </w:rPr>
        <w:t>Учетный лист судей № 2</w:t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jc w:val="righ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FR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БОРКА И СБОРКА ДОИЛЬНОГО АППАРАТА </w:t>
        <w:br/>
        <w:t xml:space="preserve">УСТАНОВКИ </w:t>
      </w:r>
      <w:r>
        <w:rPr>
          <w:rFonts w:cs="Times New Roman" w:ascii="Times New Roman" w:hAnsi="Times New Roman"/>
          <w:b/>
          <w:bCs/>
          <w:smallCaps/>
          <w:sz w:val="28"/>
          <w:szCs w:val="28"/>
        </w:rPr>
        <w:t>АДМ-8А</w:t>
      </w:r>
    </w:p>
    <w:p>
      <w:pPr>
        <w:pStyle w:val="FR4"/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, стартовый номер _______________________________________</w:t>
      </w:r>
    </w:p>
    <w:p>
      <w:pPr>
        <w:pStyle w:val="FR4"/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хозпредприятие, район _____________________________________</w:t>
      </w:r>
    </w:p>
    <w:p>
      <w:pPr>
        <w:pStyle w:val="FR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533"/>
        <w:gridCol w:w="1445"/>
        <w:gridCol w:w="1275"/>
        <w:gridCol w:w="1273"/>
      </w:tblGrid>
      <w:tr>
        <w:trPr>
          <w:trHeight w:val="4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  <w:br/>
              <w:t>в балла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нижение в баллах</w:t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разборк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ложить аппарат на стол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тсоединить молочный шланг и шланг переменного вакуума, снять соединительное кольц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тсоединить д. стаканы от коллектора при помощи ключ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обрать доильные стаканы при помощи ключ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обрать колл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тсоединить пульсатор от молочного кра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обрать пульса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аппара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брать пульса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соединить пульсатор к молочному кран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брать коллект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верить длину сосковой резин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брать доильные стаканы (0, 5х4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единить доильные стаканы с коллекторо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(1.0х4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деть соединительное кольцо на молоч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шланг и шланг переменного вакуума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единить коллектор с пульсатором 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олочным крано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верить работу доильного аппарата в т.ч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6" w:hanging="386"/>
              <w:jc w:val="both"/>
              <w:rPr/>
            </w:pPr>
            <w:r>
              <w:rPr/>
              <w:t xml:space="preserve">а) частота пульсации превышает </w:t>
            </w:r>
            <w:r>
              <w:rPr>
                <w:u w:val="single"/>
              </w:rPr>
              <w:t>+</w:t>
            </w:r>
            <w:r>
              <w:rPr/>
              <w:t xml:space="preserve">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4"/>
              <w:jc w:val="both"/>
              <w:rPr/>
            </w:pPr>
            <w:r>
              <w:rPr/>
              <w:t>установленная частота пульса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4"/>
              <w:jc w:val="both"/>
              <w:rPr/>
            </w:pPr>
            <w:r>
              <w:rPr/>
              <w:t>АДУ-1-67+5; АДУ-1-04-66+5;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4"/>
              <w:jc w:val="both"/>
              <w:rPr/>
            </w:pPr>
            <w:r>
              <w:rPr/>
              <w:t>АДС-1 (УШ-60) 60+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6" w:hanging="386"/>
              <w:jc w:val="both"/>
              <w:rPr/>
            </w:pPr>
            <w:r>
              <w:rPr/>
              <w:t>б) проверка сосковой резины пальцем (0,5х4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mallCaps/>
                <w:lang w:val="en-US"/>
              </w:rPr>
              <w:t>III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ремя разборки и сборки (минут, секунд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актическая оцен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V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амилия судь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  <w:t>Примечание к учетному листу судьи № 2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/>
        <w:t>Доярки должны производить разборку, сборку доильных аппаратов, которые находятся в эксплуатации на животноводческих фермах области (АДУ-1-04, АДС-1 или УШ-60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/>
        <w:t>Для разборки и сборки доильных аппаратов можно применять только те приспособления, которыми комплектуются доильные 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/>
        <w:t>За недостаточную культуру работы снимается не более 5,0 баллов:</w:t>
      </w:r>
    </w:p>
    <w:p>
      <w:pPr>
        <w:pStyle w:val="Normal"/>
        <w:spacing w:lineRule="auto" w:line="240" w:before="0" w:after="0"/>
        <w:jc w:val="both"/>
        <w:rPr/>
      </w:pPr>
      <w:r>
        <w:rPr/>
        <w:t>за каждое замечание 0,5 балл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(Работа без ключа - с неметаллических деталей снимается резина при помощи ключа; падение деталей, детали расположены на столе беспорядочно, нарушение последовательности сборки и разборки доильного аппарата)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/>
        <w:t>Контрольное время на разборку и сборку доильных аппаратов АДУ-1– 5 мин. 30 сек., АДУ-1-04, АДС-1, УШ-60 – 6 ми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За каждую просроченную или сэкономленную секунду соответственно снимается или начисляется по 0,02 балла. Премиальные баллы начисляются при условии правильной сборки и нормальной работы аппарата во время заключительной проверки. При неправильной сборке доильного аппарата и отсутствии нормальной работы пульсатора, участник должен устранить неисправность. После устранения неисправности судья выключает секундомер. Если участник не может устранить неисправность в работе доильного аппарата, снимаются все баллы за сборку и разборку (15 баллов).</w:t>
      </w:r>
    </w:p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5670" w:hanging="0"/>
        <w:rPr>
          <w:bCs/>
        </w:rPr>
      </w:pPr>
      <w:r>
        <w:rPr>
          <w:bCs/>
        </w:rPr>
        <w:t>Приложение № 3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bCs/>
        </w:rPr>
        <w:t>к Положению</w:t>
      </w:r>
      <w:r>
        <w:rPr>
          <w:shd w:fill="FFFFFF" w:val="clear"/>
        </w:rPr>
        <w:t xml:space="preserve"> о порядке проведения </w:t>
      </w:r>
      <w:r>
        <w:rPr/>
        <w:t xml:space="preserve">областного конкурса профессионального мастерства </w:t>
      </w:r>
    </w:p>
    <w:p>
      <w:pPr>
        <w:pStyle w:val="Normal"/>
        <w:spacing w:lineRule="auto" w:line="240" w:before="0" w:after="0"/>
        <w:ind w:left="5670" w:hanging="0"/>
        <w:rPr/>
      </w:pPr>
      <w:r>
        <w:rPr/>
        <w:t xml:space="preserve">«Славим человека труда!» </w:t>
        <w:br/>
        <w:t>в номинации «Лучший оператор машинного доения коров»</w:t>
        <w:br/>
        <w:t>в 2017 году</w:t>
      </w:r>
    </w:p>
    <w:p>
      <w:pPr>
        <w:pStyle w:val="Normal"/>
        <w:spacing w:lineRule="auto" w:line="240" w:before="0" w:after="0"/>
        <w:ind w:left="5670" w:hanging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5670" w:hanging="0"/>
        <w:rPr>
          <w:bCs/>
        </w:rPr>
      </w:pPr>
      <w:r>
        <w:rPr>
          <w:bCs/>
        </w:rPr>
        <w:t>Учетный лист судей № 2 (А)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АЗБОРКА И СБОРКА ДОИЛЬНОГО АППАРАТА «ПРОФИМИЛК»</w:t>
      </w:r>
    </w:p>
    <w:p>
      <w:pPr>
        <w:pStyle w:val="Normal"/>
        <w:spacing w:lineRule="auto" w:line="240" w:before="0" w:after="0"/>
        <w:rPr/>
      </w:pPr>
      <w:r>
        <w:rPr/>
        <w:t>Ф.И.О., стартовый номер 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Сельхозпредприятие, район ______________________________________________</w:t>
      </w:r>
    </w:p>
    <w:p>
      <w:pPr>
        <w:pStyle w:val="Normal"/>
        <w:spacing w:lineRule="auto" w:line="240" w:before="0" w:after="0"/>
        <w:ind w:firstLine="1701"/>
        <w:rPr/>
      </w:pPr>
      <w:r>
        <w:rPr/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60"/>
        <w:gridCol w:w="1745"/>
        <w:gridCol w:w="1745"/>
        <w:gridCol w:w="1306"/>
        <w:gridCol w:w="58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ценка в баллах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нижение в баллах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р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к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разборк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ложить аппарат на стол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соединить молочный шланг и шланг переменного вакуума, снять соединительное кольц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соединить доильные стаканы от коллектора при помощи ключ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обрать доильные стакан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обрать коллектор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) открутить фиксирующую гайк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) снять чашку коллект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) снять уплотнение чашк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) снять фиксатор клапа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) положить клапан коллект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) снять уплотнение стержня коллект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) положить соединительный стержень коллект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) положить крышку коллект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) положить распределитель вакуу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соединить пульсатор от молочного кра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обрать пульсато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) открутить 2 вин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) снять верхнюю крышк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) снять фильт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) проверить работу большой переключающей пластин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) проверить работу малой переключающей пластин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аппара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брать пульсато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) поставить фильт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) поставить верхнюю крышк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) закрутить 2 вин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соединить пульсатор к молочному кран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брать коллекто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) соединить распределитель вакуума с крышкой коллект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) одеть соединительный стержен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) одеть уплотнение стержн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) вставить в чашку коллектора клапан и закрепить фиксатор клапа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) одеть на чашку коллектора уплотн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) поставить чашку коллектора на крышк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) закрутить фиксирующую гайк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ить длину сосковой резины, собрать доильные стакан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единить доильные стаканы с коллекторо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деть соединительное кольцо на молочный шланг и шланг переменного вакуума. Соединить коллектор с пульсатором и молочным крано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ить работу доильного аппара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) частота пульсации превышает </w:t>
            </w:r>
            <w:r>
              <w:rPr>
                <w:u w:val="single"/>
              </w:rPr>
              <w:t>+</w:t>
            </w:r>
            <w:r>
              <w:rPr/>
              <w:t xml:space="preserve"> 5 пульсов в минут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ановленная частота 60 пульсов/мин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) проверка сосковой резины пальце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емя разборки и сборки (минут, секунд)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,3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ктическая оценк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 судьи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  <w:t>Примечание к учетному листу судьи № 2 (А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1. Операторы машинного доения коров должны производить разборку, сборку доильных аппаратов, которые находятся в эксплуатации на животноводческих фермах области (Профимилк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2. Для разборки и сборки доильных аппаратов можно применять только те приспособления, которыми комплектуются доильные машин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3. За недостаточную культуру работы снимается не более 5,0 баллов: за каждое замечание по 0,5 балл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(Работа без ключа – с неметаллических деталей снимается резина при помощи ключа; падение деталей, детали расположены на столе беспорядочно, нарушение последовательности сборки и разборки доильного аппарат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4. Контрольное время на разборку и сборку доильных аппаратов Профимилк – 6 мин. 30 с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За каждую просроченную или сэкономленную секунду соответственно снимается или начисляется по 0,2 балла. Премиальные баллы начисляются при условии правильной сборки и нормальной работы аппарата во время заключительной проверки. При неправильной сборке доильного аппарата и отсутствии нормальной работы пульсатора, участник должен устранить неисправность. После устранения неисправности судья выключает секундомер. Если участник не может устранить неисправность в работе доильного аппарата, снимаются все баллы за сборку и разборку (15 баллов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5670" w:hanging="0"/>
        <w:rPr>
          <w:bCs/>
        </w:rPr>
      </w:pPr>
      <w:r>
        <w:rPr>
          <w:bCs/>
        </w:rPr>
        <w:t>Приложение № 4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bCs/>
        </w:rPr>
        <w:t>к Положению</w:t>
      </w:r>
      <w:r>
        <w:rPr>
          <w:shd w:fill="FFFFFF" w:val="clear"/>
        </w:rPr>
        <w:t xml:space="preserve"> о порядке проведения </w:t>
      </w:r>
      <w:r>
        <w:rPr/>
        <w:t xml:space="preserve">областного конкурса профессионального мастерства </w:t>
      </w:r>
    </w:p>
    <w:p>
      <w:pPr>
        <w:pStyle w:val="Normal"/>
        <w:spacing w:lineRule="auto" w:line="240" w:before="0" w:after="0"/>
        <w:ind w:left="5670" w:hanging="0"/>
        <w:rPr/>
      </w:pPr>
      <w:r>
        <w:rPr/>
        <w:t xml:space="preserve">«Славим человека труда!» </w:t>
        <w:br/>
        <w:t>в номинации «Лучший оператор машинного доения коров»</w:t>
        <w:br/>
        <w:t>в 2017 году</w:t>
      </w:r>
    </w:p>
    <w:p>
      <w:pPr>
        <w:pStyle w:val="Normal"/>
        <w:spacing w:lineRule="auto" w:line="240" w:before="0" w:after="0"/>
        <w:ind w:left="5670" w:hanging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5670" w:hanging="0"/>
        <w:rPr>
          <w:bCs/>
        </w:rPr>
      </w:pPr>
      <w:r>
        <w:rPr>
          <w:bCs/>
        </w:rPr>
        <w:t>Учетный лист судей № 3</w:t>
      </w:r>
    </w:p>
    <w:p>
      <w:pPr>
        <w:pStyle w:val="Normal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ОДГОТОВКА АППАРАТА К РАБОТЕ И ДОЕНИЕ КОРОВ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В ПЕРЕНОСНЫЕ ВЕДРА ИЛИ В МОЛОКОПРОВОД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Ф.И.О.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тартовый номер участника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Номер группы коров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27"/>
        <w:gridCol w:w="1078"/>
        <w:gridCol w:w="709"/>
        <w:gridCol w:w="850"/>
        <w:gridCol w:w="851"/>
        <w:gridCol w:w="708"/>
        <w:gridCol w:w="1278"/>
      </w:tblGrid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•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операц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в баллах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нижение баллов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 баллов</w:t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аппара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аппарат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к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к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к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кор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аппарата к доению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огреть стакан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верить отсутствие воды в межстенном пространств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ключить аппара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верить частоту пульсаций;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верить вакуу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верить работу сосковых чулок пальце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с до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ить корову к доению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надеть резиновые перчатк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5" w:hanging="0"/>
              <w:jc w:val="both"/>
              <w:rPr/>
            </w:pPr>
            <w:r>
              <w:rPr/>
              <w:t xml:space="preserve">обработать вымя специальным средством с выдержкой не менее 30 секунд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доить первые струйки молока в кружк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чистить соски вымени сухой одноразовой салфетк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деть аппарат на вым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нять доильные стаканы с коллектор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ткрыть клапан коллектора или зажим на шланг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деть доильные стаканы на соски коровы (без прососов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воевременно подключить аппара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следить за процессом машинного доения и работой доильного аппара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ести машинное додаи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ключить доильный аппарат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ыть клапан коллектора или зажим на шланг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нять доильные стаканы с сосков коровы и повесить на крюч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гнать остатки молока из доильного аппара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ботать соски средством после до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ободить УЗМ-1А от молока, заменить мензурк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ить аппарат к переноск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рабо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Фактические затраты времени на подготовку вымени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Продолжительность передержки аппарата на вымени 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Фактическая оценка 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Фамилия судьи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римечание:</w:t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74"/>
        <w:gridCol w:w="865"/>
      </w:tblGrid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ольное время на подготовку 2-х аппаратов к работе 1,5 мин., за каждую просроченную секунду снимаетс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ллы снимаются за следующие недостатки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проверено отсутствие воды в межстенном пространстве доильных стаканов по п. 1-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2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проверена частота пульсаций по п. 1-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3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проверен вакуум по п. 1-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4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проверена работа сосковых чулков пальцем по п. 1-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5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обращает внимания на изменение молока при сдаивании (мастит) по п. 3б за каждый сосо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6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сос в одном доильном стакане по п. 4-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7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хват коллектора при постановке доильных стаканов из одной руки в другую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8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ключение аппарата к вымени молочным патрубком коллектора в блок по п. 4-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9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олжительность от начала подготовки вымени до надевания первого стакана более 1,5 мин. за каждую секунду по п. 4-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0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ле постановки стаканов на вымя коровы молоко не поступает в коллектор в течение 10 сек. и бо</w:t>
              <w:softHyphen/>
              <w:t>лее " холостое доение" по п. 4 (4х1,0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1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 спадании стаканов на пол аппарат не отключен и они не обмыты чистой водо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2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 пульсации доильных аппаратов АДУ-1 и АДС-1 менее 65 и более 75 в минуту по п. 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3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дение машинного додаивания после прекращения выделения молока по п. 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4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держки доильного аппарата на вымени после полного прекращения выведения молока или прекращения поступления молока в молокопровод за каждую секун</w:t>
              <w:softHyphen/>
              <w:t>ду передержки по п. 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5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инное додаивание проведено рывками по п. 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6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проведено машинное додаивание по п. 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7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сделан подсос воздуха в один из стаканов по п. 7-б при снятии аппарата с вымен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8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сделан просос остатков молока по п. 7-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9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подготовлен аппарат для переноски по п. 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20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и подготовке коровы к доению, берется за хвост; грязная спецодежда после дойки; пролила молоко; уронила кружку; </w:t>
            </w:r>
            <w:r>
              <w:rPr>
                <w:smallCaps/>
              </w:rPr>
              <w:t xml:space="preserve"> </w:t>
            </w:r>
            <w:r>
              <w:rPr/>
              <w:t>полотенце ( за каждое нарушение в расчете на одну корову</w:t>
            </w:r>
            <w:r>
              <w:rPr>
                <w:smallCaps/>
              </w:rPr>
              <w:t xml:space="preserve">)  </w:t>
            </w:r>
            <w:r>
              <w:rPr/>
              <w:t>по п. 9, но не более 2 балл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21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 доении в молокопровод оператор должен после окончания доения откачать молоко из счетчиков (после определения удоя) и заменить мензур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spacing w:lineRule="auto" w:line="240" w:before="0" w:after="0"/>
        <w:ind w:left="5670" w:hanging="0"/>
        <w:rPr>
          <w:bCs/>
        </w:rPr>
      </w:pPr>
      <w:r>
        <w:rPr>
          <w:bCs/>
        </w:rPr>
        <w:t>Приложение № 5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bCs/>
        </w:rPr>
        <w:t>к Положению</w:t>
      </w:r>
      <w:r>
        <w:rPr>
          <w:shd w:fill="FFFFFF" w:val="clear"/>
        </w:rPr>
        <w:t xml:space="preserve"> о порядке проведения </w:t>
      </w:r>
      <w:r>
        <w:rPr/>
        <w:t xml:space="preserve">областного конкурса профессионального мастерства </w:t>
      </w:r>
    </w:p>
    <w:p>
      <w:pPr>
        <w:pStyle w:val="Normal"/>
        <w:spacing w:lineRule="auto" w:line="240" w:before="0" w:after="0"/>
        <w:ind w:left="5670" w:hanging="0"/>
        <w:rPr/>
      </w:pPr>
      <w:r>
        <w:rPr/>
        <w:t xml:space="preserve">«Славим человека труда!» </w:t>
        <w:br/>
        <w:t>в номинации «Лучший оператор машинного доения коров»</w:t>
        <w:br/>
        <w:t>в 2017 году</w:t>
      </w:r>
    </w:p>
    <w:p>
      <w:pPr>
        <w:pStyle w:val="Normal"/>
        <w:spacing w:lineRule="auto" w:line="240" w:before="0" w:after="0"/>
        <w:ind w:left="5670" w:hanging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5670" w:hanging="0"/>
        <w:rPr>
          <w:bCs/>
        </w:rPr>
      </w:pPr>
      <w:r>
        <w:rPr>
          <w:bCs/>
        </w:rPr>
        <w:t>Учетный лист судей № 4</w:t>
      </w:r>
    </w:p>
    <w:p>
      <w:pPr>
        <w:pStyle w:val="FR5"/>
        <w:jc w:val="righ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FR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5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РЕМЯ ДОЕНИЯ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.И.О. участника _______________________________________________________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ртовый номер _______________________________________________________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мер группы коров ____________________________________________________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ип доильной установки_________________________________________________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ное время продолжительности доения группы коров_________________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ный надой от группы____________________________________________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ическое время доения _______________________________________________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ический надой от группы ____________________________________________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тенсивность доения группы  (контроль)__________________________________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тенсивность доения группы (факт) ______________________________________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ное время на выполнение ручных операций ________________________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ически затраченное время на выполнение ручных операций _______________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00"/>
        <w:gridCol w:w="2617"/>
        <w:gridCol w:w="22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п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казател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аксимальное </w:t>
            </w:r>
          </w:p>
          <w:p>
            <w:pPr>
              <w:pStyle w:val="FR5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-во балло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Фактическое </w:t>
              <w:br/>
              <w:t>кол-во бал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нтенсивность доения всей группы кор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,5+2,5 (5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траченное время на выполнение ручных операц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+5 (10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тог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+10 = 1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vertAlign w:val="superscript"/>
              </w:rPr>
            </w:r>
          </w:p>
        </w:tc>
      </w:tr>
    </w:tbl>
    <w:p>
      <w:pPr>
        <w:pStyle w:val="FR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мечание: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 В продолжительность времени доения группы коров включается время от начала подмывания первой коровы до приведения доильных аппаратов в положение для переноски (включая слив молока) при доении в переносные ведра.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. В затраченное время на выполнение ручных операций входит: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а) при доении в ведра: подготовка коровы к доению, подключение доильного аппарата, машинное додаивание и отключение доильного аппарата, освобождение доильного аппарата от молока и приведение его в положение для переноса;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б) при доении в станках: подготовка коровы к доению, подключение доильного аппарата, машинное додаивание, отключение и снятие доильного аппарата, замена мензур счетчиков УЗМ, опорожнение молочной линии от остатков молока.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3. Работа по поправке доильных аппаратов, шлангов, а также затраты, связанные с повторным подключением доильных стаканов при спадании не по вине доярок, не учитывается в затраченное время ручных операций.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4. Контрольное время на выполнение ручных операций в расчете на одну корову установлено при доении: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а) в ведра – 2 минуты;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б) в молокопровод – 1 мин. 30 сек.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5. За каждую секунду, затраченную на выполнение ручных операций сверх контрольного времени в расчете на одну корову, оценка снижается на 0,03 балла.</w:t>
      </w:r>
    </w:p>
    <w:p>
      <w:pPr>
        <w:pStyle w:val="FR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6. Интенсивность доения группы, определяется путем деления удоя от группы коров на время доения группы. За каждые 0,01 кг/мин. превышения или снижения интенсивности доения группы оценка увеличивается или снижается на 0,1 балла.</w:t>
      </w:r>
    </w:p>
    <w:p>
      <w:pPr>
        <w:pStyle w:val="FR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7. При неисправной работе счетчика молока оператор устраняет неисправность (время входит в продолжительность доения группы). В случае, когда оператор не устраняет неисправность работы счетчика, снимается вс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личество баллов по п. I (5+5=10 баллов).</w:t>
      </w:r>
    </w:p>
    <w:p>
      <w:pPr>
        <w:pStyle w:val="FR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3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3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3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3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3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3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3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3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3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3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3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3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3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3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3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3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3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3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3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3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3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bCs/>
        </w:rPr>
        <w:t>Приложение № 6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bCs/>
        </w:rPr>
        <w:t>к Положению</w:t>
      </w:r>
      <w:r>
        <w:rPr>
          <w:shd w:fill="FFFFFF" w:val="clear"/>
        </w:rPr>
        <w:t xml:space="preserve"> о порядке проведения </w:t>
      </w:r>
      <w:r>
        <w:rPr/>
        <w:t xml:space="preserve">областного конкурса профессионального мастерства </w:t>
      </w:r>
    </w:p>
    <w:p>
      <w:pPr>
        <w:pStyle w:val="Normal"/>
        <w:spacing w:lineRule="auto" w:line="240" w:before="0" w:after="0"/>
        <w:ind w:left="5670" w:hanging="0"/>
        <w:rPr/>
      </w:pPr>
      <w:r>
        <w:rPr/>
        <w:t xml:space="preserve">«Славим человека труда!» </w:t>
        <w:br/>
        <w:t>в номинации «Лучший оператор машинного доения коров»</w:t>
        <w:br/>
        <w:t>в 2017 году</w:t>
      </w:r>
    </w:p>
    <w:p>
      <w:pPr>
        <w:pStyle w:val="Normal"/>
        <w:spacing w:lineRule="auto" w:line="240" w:before="0" w:after="0"/>
        <w:ind w:left="5670" w:hanging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5670" w:hanging="0"/>
        <w:rPr>
          <w:bCs/>
        </w:rPr>
      </w:pPr>
      <w:r>
        <w:rPr>
          <w:bCs/>
        </w:rPr>
        <w:t>Учетный лист судей № 5</w:t>
      </w:r>
    </w:p>
    <w:p>
      <w:pPr>
        <w:pStyle w:val="FR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ВЫДАИВАНИЯ ГРУППЫ КОРОВ</w:t>
      </w:r>
    </w:p>
    <w:p>
      <w:pPr>
        <w:pStyle w:val="FR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астника ____________________________________________________</w:t>
      </w:r>
    </w:p>
    <w:p>
      <w:pPr>
        <w:pStyle w:val="FR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товый номер _____________________________________________________</w:t>
      </w:r>
    </w:p>
    <w:p>
      <w:pPr>
        <w:pStyle w:val="FR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группы коров __________________________________________________</w:t>
      </w:r>
    </w:p>
    <w:p>
      <w:pPr>
        <w:pStyle w:val="FR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додой от группы коров _________________________________ мл</w:t>
      </w:r>
    </w:p>
    <w:p>
      <w:pPr>
        <w:pStyle w:val="FR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додой от группы коров _________________________________ м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051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ое </w:t>
              <w:br/>
              <w:t>кол-во балл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ое </w:t>
              <w:br/>
              <w:t>кол-во баллов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выдаивания группы коров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FR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судьи ________________________________</w:t>
      </w:r>
    </w:p>
    <w:p>
      <w:pPr>
        <w:pStyle w:val="FR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FR3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е 10 мл молока, надоенного сверх контрольного количества от группы, оценка снижается на 0,025 балла.</w:t>
      </w:r>
    </w:p>
    <w:p>
      <w:pPr>
        <w:pStyle w:val="FR3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учном додаивании каждую долю выдаивают полностью кулаком от начала до конца за один прием.</w:t>
      </w:r>
    </w:p>
    <w:p>
      <w:pPr>
        <w:pStyle w:val="FR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ы с величиной ручного додоя выше 200 мл на конкурс не допускаются.</w:t>
      </w:r>
    </w:p>
    <w:p>
      <w:pPr>
        <w:pStyle w:val="FR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молока при сдаивании за каждую долю снимается 1 балл.</w:t>
      </w:r>
    </w:p>
    <w:p>
      <w:pPr>
        <w:pStyle w:val="TextBody"/>
        <w:tabs>
          <w:tab w:val="clear" w:pos="709"/>
          <w:tab w:val="left" w:pos="3560" w:leader="none"/>
          <w:tab w:val="center" w:pos="48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3560" w:leader="none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3560" w:leader="none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3560" w:leader="none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3560" w:leader="none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3560" w:leader="none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3560" w:leader="none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3560" w:leader="none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3560" w:leader="none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3560" w:leader="none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eastAsia="BatangChe"/>
      </w:rPr>
    </w:pPr>
    <w:r>
      <w:rPr>
        <w:rFonts w:eastAsia="BatangChe"/>
      </w:rPr>
      <w:fldChar w:fldCharType="begin"/>
    </w:r>
    <w:r>
      <w:rPr>
        <w:rFonts w:eastAsia="BatangChe"/>
      </w:rPr>
      <w:instrText xml:space="preserve"> PAGE </w:instrText>
    </w:r>
    <w:r>
      <w:rPr>
        <w:rFonts w:eastAsia="BatangChe"/>
      </w:rPr>
      <w:fldChar w:fldCharType="separate"/>
    </w:r>
    <w:r>
      <w:rPr>
        <w:rFonts w:eastAsia="BatangChe"/>
      </w:rPr>
      <w:t>19</w:t>
    </w:r>
    <w:r>
      <w:rPr>
        <w:rFonts w:eastAsia="BatangCh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68" w:before="0" w:after="0"/>
      <w:jc w:val="center"/>
      <w:outlineLvl w:val="5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cxso.midural.ru/" TargetMode="External"/><Relationship Id="rId3" Type="http://schemas.openxmlformats.org/officeDocument/2006/relationships/hyperlink" Target="mailto:minprom@gov66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48:00Z</dcterms:created>
  <dc:creator>mekerova_ov</dc:creator>
  <dc:description/>
  <dc:language>en-US</dc:language>
  <cp:lastModifiedBy>Старкова Л.Н.</cp:lastModifiedBy>
  <cp:lastPrinted>2017-05-15T17:41:00Z</cp:lastPrinted>
  <dcterms:modified xsi:type="dcterms:W3CDTF">2017-05-16T09:48:00Z</dcterms:modified>
  <cp:revision>2</cp:revision>
  <dc:subject/>
  <dc:title/>
</cp:coreProperties>
</file>