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казом Министерства промышленности и науки Свердловской област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__________ №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«Об объявлении конкурса на включение в кадровый резерв для замещения вакантной должности государственной гражданской службы Свердл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конкурса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на включение в кадровый резерв для замещения </w:t>
      </w:r>
      <w:r>
        <w:rPr>
          <w:b/>
          <w:sz w:val="28"/>
          <w:szCs w:val="28"/>
        </w:rPr>
        <w:t xml:space="preserve">вакантной должности государственной гражданской службы Свердловской области в Министерстве промышленности и науки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</w:t>
      </w:r>
      <w:r>
        <w:rPr/>
        <w:t xml:space="preserve"> </w:t>
      </w:r>
      <w:r>
        <w:rPr>
          <w:bCs/>
          <w:iCs/>
          <w:sz w:val="28"/>
          <w:szCs w:val="28"/>
        </w:rPr>
        <w:t>на включение в кадровый резерв для замещения</w:t>
      </w:r>
      <w:r>
        <w:rPr>
          <w:b/>
          <w:bCs/>
          <w:i/>
          <w:iCs/>
        </w:rPr>
        <w:t xml:space="preserve"> </w:t>
      </w:r>
      <w:r>
        <w:rPr>
          <w:sz w:val="28"/>
          <w:szCs w:val="28"/>
        </w:rPr>
        <w:t xml:space="preserve">вакантной должности государственной гражданской службы Свердловской области ведущей группы должностей категории «специалисты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науки и иннов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т в 2 эта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Изучение представленных участниками конкурса документов, подтверждающих образование и стаж государственной гражданской службы Российской Федерации </w:t>
      </w:r>
      <w:r>
        <w:rPr>
          <w:rFonts w:eastAsia="Arial Unicode MS"/>
          <w:color w:val="000000"/>
          <w:sz w:val="28"/>
          <w:szCs w:val="28"/>
        </w:rPr>
        <w:t>либо стаж работы по специальности, направлению подготовки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На основе конкурсных процеду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2.1. </w:t>
      </w:r>
      <w:r>
        <w:rPr>
          <w:b w:val="false"/>
        </w:rPr>
        <w:t>Тестирование с целью проверки соответствия участников конкурса базовым квалификационным требованиям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Участникам конкурса будет предложено в течение 40 минут ответить                  на 45 вопросов на знание законодательства Российской Федерации </w:t>
        <w:br/>
        <w:t xml:space="preserve">и Свердловской области в сфере государственного устройства и управления, государственной гражданской службы, противодействия коррупции, работы </w:t>
        <w:br/>
        <w:t>с обращениями граждан, а также на знание русского языка и информационных технологий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Перечни основных вопросов и нормативных правовых актов                          для подготовки к тестированию прилагаются. 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Оценка результатов тестирования, выполненного участниками конкурса, будет проводиться по следующим критер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баллов, если даны правильные ответы более чем на 90%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5 балла, если даны правильные ответы на 81 - 90%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алла, если даны правильные ответы на 71 – 80%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5 балла, если даны правильные ответы на 61 – 70%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балла, если даны правильные ответы на 51 - 60%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,5 балла, если даны правильные ответы на 41 - 50% вопросов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 балла, если кандидат ответил правильно менее чем на 40% вопрос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0"/>
        </w:rPr>
        <w:t>Дата проведения тестирования – 28 мая 2019 года</w:t>
      </w:r>
      <w:r>
        <w:rPr>
          <w:sz w:val="28"/>
          <w:szCs w:val="20"/>
        </w:rPr>
        <w:t xml:space="preserve">, </w:t>
      </w:r>
      <w:r>
        <w:rPr>
          <w:b/>
          <w:sz w:val="28"/>
          <w:szCs w:val="20"/>
        </w:rPr>
        <w:t xml:space="preserve">начало </w:t>
      </w:r>
      <w:r>
        <w:rPr>
          <w:sz w:val="28"/>
          <w:szCs w:val="20"/>
        </w:rPr>
        <w:t xml:space="preserve">– </w:t>
      </w:r>
      <w:r>
        <w:rPr>
          <w:b/>
          <w:sz w:val="28"/>
          <w:szCs w:val="20"/>
        </w:rPr>
        <w:t>15.00</w:t>
      </w:r>
      <w:r>
        <w:rPr>
          <w:sz w:val="28"/>
          <w:szCs w:val="20"/>
        </w:rPr>
        <w:t xml:space="preserve">, место проведения тестирования </w:t>
      </w:r>
      <w:r>
        <w:rPr>
          <w:b/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г. Екатеринбург, пл. Октябрьская,1, каб. 920 (9 этаж)</w:t>
      </w:r>
      <w:r>
        <w:rPr>
          <w:sz w:val="28"/>
          <w:szCs w:val="20"/>
        </w:rPr>
        <w:t xml:space="preserve">, при себе необходимо иметь паспорт гражданин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Выполнение письменной работы с целью проверки соответствия участников конкурса специальным квалификационным требованиям к знаниям, навыкам и умениям, необходимым для исполнения должностных обязанностей. </w:t>
      </w:r>
    </w:p>
    <w:p>
      <w:pPr>
        <w:pStyle w:val="Foote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ам конкурса будет предложено подготовить документ, предложенный руководителем структурного подразделения (аналитическая записка, план, служебная записка, письмо, интервью, проект документа, другой документ), либо подготовить письменную работу, включающую в себя развернутые ответы на вопросы. Тема письменной работы (задания) будет направлена участникам конкурса по указанному ими электронному адресу       </w:t>
      </w:r>
      <w:r>
        <w:rPr>
          <w:b/>
          <w:sz w:val="28"/>
          <w:szCs w:val="28"/>
        </w:rPr>
        <w:t>до 13 мая 2019 года.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письменной работы:</w:t>
      </w:r>
    </w:p>
    <w:p>
      <w:pPr>
        <w:pStyle w:val="Normal"/>
        <w:ind w:firstLine="700"/>
        <w:jc w:val="both"/>
        <w:rPr/>
      </w:pPr>
      <w:r>
        <w:rPr>
          <w:rFonts w:cs="Arial Unicode MS"/>
          <w:color w:val="000000"/>
          <w:sz w:val="28"/>
          <w:szCs w:val="28"/>
        </w:rPr>
        <w:t>1) ориентация: книжная, выравнивание по ширине;</w:t>
      </w:r>
    </w:p>
    <w:p>
      <w:pPr>
        <w:pStyle w:val="Normal"/>
        <w:ind w:firstLine="700"/>
        <w:jc w:val="both"/>
        <w:rPr/>
      </w:pPr>
      <w:r>
        <w:rPr>
          <w:rFonts w:cs="Arial Unicode MS"/>
          <w:color w:val="000000"/>
          <w:sz w:val="28"/>
          <w:szCs w:val="28"/>
        </w:rPr>
        <w:t>2) шрифт: размер (кегль) – 14, тип - Times New Roman;</w:t>
      </w:r>
    </w:p>
    <w:p>
      <w:pPr>
        <w:pStyle w:val="Normal"/>
        <w:ind w:firstLine="700"/>
        <w:jc w:val="both"/>
        <w:rPr/>
      </w:pPr>
      <w:r>
        <w:rPr>
          <w:rFonts w:cs="Arial Unicode MS"/>
          <w:color w:val="000000"/>
          <w:sz w:val="28"/>
          <w:szCs w:val="28"/>
        </w:rPr>
        <w:t xml:space="preserve">3) интервал текста: обычный; </w:t>
      </w:r>
    </w:p>
    <w:p>
      <w:pPr>
        <w:pStyle w:val="Normal"/>
        <w:ind w:firstLine="700"/>
        <w:jc w:val="both"/>
        <w:rPr/>
      </w:pPr>
      <w:r>
        <w:rPr>
          <w:rFonts w:cs="Arial Unicode MS"/>
          <w:color w:val="000000"/>
          <w:sz w:val="28"/>
          <w:szCs w:val="28"/>
        </w:rPr>
        <w:t>4) междустрочный интервал: одинарный;</w:t>
      </w:r>
    </w:p>
    <w:p>
      <w:pPr>
        <w:pStyle w:val="Normal"/>
        <w:ind w:firstLine="700"/>
        <w:jc w:val="both"/>
        <w:rPr/>
      </w:pPr>
      <w:r>
        <w:rPr>
          <w:rFonts w:cs="Arial Unicode MS"/>
          <w:color w:val="000000"/>
          <w:sz w:val="28"/>
          <w:szCs w:val="28"/>
        </w:rPr>
        <w:t>5) нумерация стра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письменных работ участников конкурса будет проводиться </w:t>
        <w:br/>
        <w:t>с использованием бальной системы по следующим критериям: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Владение нормативной правовой базой по излагаемому вопросу </w:t>
      </w:r>
      <w:r>
        <w:rPr>
          <w:rFonts w:eastAsia="Calibri"/>
          <w:sz w:val="28"/>
          <w:szCs w:val="28"/>
          <w:lang w:eastAsia="en-US"/>
        </w:rPr>
        <w:t xml:space="preserve">– </w:t>
        <w:br/>
        <w:t>1 бал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Глубина (полнота) исследования вопроса – 2 балла.</w:t>
      </w:r>
    </w:p>
    <w:p>
      <w:pPr>
        <w:pStyle w:val="Footer"/>
        <w:tabs>
          <w:tab w:val="clear" w:pos="9355"/>
          <w:tab w:val="center" w:pos="0" w:leader="none"/>
          <w:tab w:val="center" w:pos="4677" w:leader="none"/>
          <w:tab w:val="right" w:pos="9639" w:leader="none"/>
        </w:tabs>
        <w:ind w:firstLine="709"/>
        <w:jc w:val="both"/>
        <w:rPr/>
      </w:pPr>
      <w:r>
        <w:rPr>
          <w:sz w:val="28"/>
          <w:szCs w:val="28"/>
        </w:rPr>
        <w:tab/>
        <w:t>3.</w:t>
      </w:r>
      <w:r>
        <w:rPr>
          <w:szCs w:val="28"/>
        </w:rPr>
        <w:t> </w:t>
      </w:r>
      <w:r>
        <w:rPr>
          <w:sz w:val="28"/>
          <w:szCs w:val="28"/>
        </w:rPr>
        <w:t>Качество изложения материала (грамотность, структура, последовательность, оформление) – 2 бал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исьменные работы направляются участниками конкурса </w:t>
        <w:br/>
        <w:t xml:space="preserve">по электронному адресу: </w:t>
      </w:r>
      <w:hyperlink r:id="rId2">
        <w:r>
          <w:rPr>
            <w:rStyle w:val="InternetLink"/>
            <w:rFonts w:eastAsia="Arial Unicode MS"/>
            <w:sz w:val="28"/>
            <w:szCs w:val="28"/>
            <w:lang w:val="en-US"/>
          </w:rPr>
          <w:t>u</w:t>
        </w:r>
        <w:r>
          <w:rPr>
            <w:rStyle w:val="InternetLink"/>
            <w:rFonts w:eastAsia="Arial Unicode MS"/>
            <w:sz w:val="28"/>
            <w:szCs w:val="28"/>
          </w:rPr>
          <w:t>.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pinyagina</w:t>
        </w:r>
        <w:r>
          <w:rPr>
            <w:rStyle w:val="InternetLink"/>
            <w:rFonts w:eastAsia="Arial Unicode MS"/>
            <w:sz w:val="28"/>
            <w:szCs w:val="28"/>
          </w:rPr>
          <w:t>@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egov</w:t>
        </w:r>
        <w:r>
          <w:rPr>
            <w:rStyle w:val="InternetLink"/>
            <w:rFonts w:eastAsia="Arial Unicode MS"/>
            <w:sz w:val="28"/>
            <w:szCs w:val="28"/>
          </w:rPr>
          <w:t>66.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ru</w:t>
        </w:r>
      </w:hyperlink>
      <w:r>
        <w:rPr>
          <w:rFonts w:eastAsia="Arial Unicode MS"/>
          <w:color w:val="00008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е позднее </w:t>
      </w:r>
      <w:r>
        <w:rPr>
          <w:b/>
          <w:sz w:val="28"/>
          <w:szCs w:val="28"/>
        </w:rPr>
        <w:t xml:space="preserve">12:00 часов </w:t>
        <w:br/>
        <w:t>28 мая 2019 года</w:t>
      </w:r>
      <w:r>
        <w:rPr>
          <w:sz w:val="28"/>
          <w:szCs w:val="28"/>
        </w:rPr>
        <w:t xml:space="preserve">. Письменные работы, поступившие после указанного срока, не приним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Индивидуальное собеседование проводится в целях проверки профессионального уровня (знаний, умений и навыков). Здесь же могут быть заданы дополнительные вопросы, которые касаются уточнения каких-либо сведений об участниках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ая дата проведения индивидуального собеседования </w:t>
        <w:br/>
      </w:r>
      <w:r>
        <w:rPr>
          <w:b/>
          <w:sz w:val="28"/>
          <w:szCs w:val="28"/>
        </w:rPr>
        <w:t>30 мая 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, начало – 15.00</w:t>
      </w:r>
      <w:r>
        <w:rPr>
          <w:sz w:val="28"/>
          <w:szCs w:val="28"/>
        </w:rPr>
        <w:t>, место проведения – г. Екатеринбург,</w:t>
        <w:br/>
        <w:t>пл. Октябрьская,1, каб. 920 (9 этаж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даты и (или) времени (места) проведения конкурсных процедур участники конкурса будут извещены дополнительно посредством телефонно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ебе необходимо иметь паспорт гражданин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конкурсной комиссии о признании участника конкурса победителем конкурса принимается на основании соответствия участника конкурса квалификационным требованиям, предъявляемым к соответствующей должности, и на основании результатов прохождения конкурсных процед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ыдаётся всем участникам конкурса при представлении полного пакета документов, указанных в объявлении о приёме документов на официальном сайте Министерства промышленности и науки Свердлов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p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</w:t>
      </w:r>
      <w:r>
        <w:rPr>
          <w:b/>
          <w:sz w:val="28"/>
          <w:szCs w:val="28"/>
        </w:rPr>
        <w:t xml:space="preserve"> является сообщением </w:t>
        <w:br/>
        <w:t>о проведении второго этап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астникам конкурса будет направлено письменное уведомление </w:t>
        <w:br/>
        <w:t xml:space="preserve">о результатах конкурса в письменной форме в течение семи дней со дня его завершения. Информация о результатах конкурса будет размещена </w:t>
        <w:br/>
        <w:t xml:space="preserve">на официальном сайте Министерства промышленности и науки Свердловской област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p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вопросов для подготовки к тестированию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начало"/>
      <w:bookmarkStart w:id="1" w:name="начало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ведения Российской Федерации и совместного ведения Российской Федерации и субъект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(основы статуса, условия, которым должен удовлетворять кандидат на пост Президента Российской Федерации; порядок его избрания; основные полномоч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едерального Собран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Основные положения Устава Свердловской области, порядок принятия и внесения измене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Свердловской области: статус, основные полномоч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вердловской области: состав, порядок формирования, основные полномоч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Государственные символы Российской Федерации. Символы Свердловской области как субъект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Свердловской области и иные государственные органы Свердл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и виды нормативных правовых актов Свердл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упления на государственную гражданскую службу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государственного гражданск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связанные с поступлением и прохождением государственной гражданск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преты, связанные с прохождением государственной гражданск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лужебному поведению государственного гражданск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фликт интересов на государственной гражданской служ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лжностей государственной гражданск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должностям государственной гражданск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Порядок и сроки представления сведений о доходах, об имуществе  </w:t>
        <w:br/>
        <w:t>и обязательствах имущественного характера государственными гражданскими служащ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лужебный контра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рассмотрения обращений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: основные принципы и организационные осн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Основные направления деятельности государственных органов  </w:t>
        <w:br/>
        <w:t>по противодействию коррупци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rPr/>
      </w:pPr>
      <w:r>
        <w:rPr>
          <w:szCs w:val="28"/>
        </w:rPr>
        <w:t>Перечень нормативных правовых актов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для подготовки к тестированию</w:t>
      </w:r>
    </w:p>
    <w:p>
      <w:pPr>
        <w:pStyle w:val="Heading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ституция Российской Федераци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Cs w:val="28"/>
        </w:rPr>
        <w:t xml:space="preserve">Федеральный закон от 6 октября 1999 года № 184-ФЗ «Об общих принципах организации законодательных (представительных)  </w:t>
        <w:br/>
        <w:t xml:space="preserve">и исполнительных органов государственной власти субъектов Российской Федерации»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ый закон от 27 мая 2003 года № 58-ФЗ «О системе государственной службы Российской Федерации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едеральный закон от 27 июля 2004 года № 79-ФЗ «О государственной гражданской службе Российской Федерации»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ый закон от 2 мая 2006 года № 59-ФЗ «О порядке рассмотрения обращений граждан Российской Федерации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ый закон от 25 декабря 2008 года № 273-ФЗ                                    «О противодействии коррупции»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в Свердловской област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 Свердловской области от 4 ноября 1995 года № 31-ОЗ                         «О Правительстве Свердловской области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ластной закон от 24 декабря 1996 года № 58-ОЗ «Об исполнительных органах государственной власти Свердловской области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 Свердловской области от 10 марта 1999 года № 4-ОЗ «О правовых актах в Свердловской области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 Свердловской области от 15 июля 2005 года № 84-ОЗ                     «Об особенностях государственной гражданской службы Свердловской области».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 Свердловской области от 20 февраля 2009 года № 2-ОЗ                                    «О противодействии коррупции в Свердловской области».</w:t>
      </w:r>
    </w:p>
    <w:p>
      <w:pPr>
        <w:pStyle w:val="Heading"/>
        <w:ind w:firstLine="42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.pinyagina@egov66.ru" TargetMode="External"/><Relationship Id="rId3" Type="http://schemas.openxmlformats.org/officeDocument/2006/relationships/hyperlink" Target="http://www.mpr.midural.ru/" TargetMode="External"/><Relationship Id="rId4" Type="http://schemas.openxmlformats.org/officeDocument/2006/relationships/hyperlink" Target="http://www.mpr.midura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6:00Z</dcterms:created>
  <dc:creator>Чистякова</dc:creator>
  <dc:description/>
  <cp:keywords/>
  <dc:language>en-US</dc:language>
  <cp:lastModifiedBy>Дорш Ольга Викторовна</cp:lastModifiedBy>
  <cp:lastPrinted>2017-12-26T15:17:00Z</cp:lastPrinted>
  <dcterms:modified xsi:type="dcterms:W3CDTF">2019-04-17T05:46:00Z</dcterms:modified>
  <cp:revision>2</cp:revision>
  <dc:subject/>
  <dc:title>ПОРЯДОК</dc:title>
</cp:coreProperties>
</file>